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materiais de proteção e segurança diversos para o 12° Comando Regional de Bombeiros -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8/2016 – OBJETO: Aquisição de materiais de proteção e segurança diversos para o 12° Comando Regional de Bombeiros - Ijuí/RS. ABERTURA: 23/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2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proteção e segurança diversos para o 12° Comando Regional de Bombeiros -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proteção e segurança diversos para o 12° Comando Regional de Bombeiros -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vermelha. Conforme especificações técnicas indicadas na Requisição Interna n° 098/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branca. Conforme especificações técnicas indicadas na Requisição Interna n° 098/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rna, modelo 4AA propolymer LED; Corpo em polímero resistente a impacto na cor amarela, capacidade de iluminação: 67 lumens, deve possuir 7 LEDS ultra brancos com mais de 100.000 horas de vida útil. Fonte de energia capaz de manter a lanterna em operação por, no mínimo 155 horas, comprimento 165 mm. Peso: 178,6gr. Conforme especificações técnicas indicadas na Requisição Interna n° 098/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adaptador metálico para uso de lanterna modelo 4AA propolymer LED, adaptado no capacete de resgate. Conforme especificações técnicas indicadas na Requisição Interna n° 098/2016 – SMF (Anexo V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6-09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3/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3/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98/2016 - SMF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8/2016 - SMF</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2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vermelha.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branca.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rna, modelo 4AA propolymer LED; Corpo em polímero resistente a impacto na cor amarela, capacidade de iluminação: 67 lumens, deve possuir 7 LEDS ultra brancos com mais de 100.000 horas de vida útil. Fonte de energia capaz de manter a lanterna em operação por, no mínimo 155 horas, comprimento 165 mm. Peso: 178,6gr.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adaptador metálico para uso de lanterna modelo 4AA propolymer LED, adaptado no capacete de resgate.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98/2016 - SMF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8/2016 - SMF</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8-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317069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47:00Z</dcterms:created>
  <dc:creator>copam2012</dc:creator>
  <dc:description/>
  <dc:language>en-US</dc:language>
  <cp:lastModifiedBy>copam2012</cp:lastModifiedBy>
  <dcterms:modified xsi:type="dcterms:W3CDTF">2016-09-02T12:48:00Z</dcterms:modified>
  <cp:revision>6</cp:revision>
  <dc:subject/>
  <dc:title/>
</cp:coreProperties>
</file>